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atLeast" w:line="100" w:before="0" w:after="0"/>
        <w:ind w:left="0"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lang w:val="pt-BR"/>
        </w:rPr>
        <w:t>Conselho Nacional de Recursos Hídricos</w:t>
      </w:r>
    </w:p>
    <w:p>
      <w:pPr>
        <w:pStyle w:val="WWNormalWeb"/>
        <w:tabs>
          <w:tab w:val="clear" w:pos="709"/>
          <w:tab w:val="left" w:pos="3669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Heading1"/>
        <w:tabs>
          <w:tab w:val="clear" w:pos="709"/>
          <w:tab w:val="left" w:pos="1296" w:leader="none"/>
          <w:tab w:val="left" w:pos="8384" w:leader="none"/>
        </w:tabs>
        <w:spacing w:lineRule="atLeast" w:line="100" w:before="0" w:after="0"/>
        <w:ind w:left="432" w:right="0" w:hanging="432"/>
        <w:jc w:val="center"/>
        <w:rPr/>
      </w:pPr>
      <w:r>
        <w:rPr>
          <w:rStyle w:val="WWAbsatzStandardschriftart11111"/>
          <w:rFonts w:eastAsia="TimesNewRomanPS-ItalicMT" w:cs="Times New Roman" w:ascii="Times New Roman" w:hAnsi="Times New Roman"/>
          <w:b/>
          <w:i/>
          <w:iCs/>
          <w:color w:val="FF0000"/>
          <w:sz w:val="22"/>
          <w:szCs w:val="22"/>
        </w:rPr>
        <w:t>PROPOSTA DE RESOLUÇÃO CNRH N</w:t>
      </w:r>
      <w:r>
        <w:rPr>
          <w:rStyle w:val="WWAbsatzStandardschriftart11111"/>
          <w:rFonts w:eastAsia="TimesNewRomanPS-ItalicMT" w:cs="Times New Roman" w:ascii="Times New Roman" w:hAnsi="Times New Roman"/>
          <w:b/>
          <w:i/>
          <w:iCs/>
          <w:color w:val="FF0000"/>
          <w:sz w:val="22"/>
          <w:szCs w:val="22"/>
          <w:u w:val="single"/>
          <w:vertAlign w:val="superscript"/>
        </w:rPr>
        <w:t>o</w:t>
      </w:r>
      <w:r>
        <w:rPr>
          <w:rStyle w:val="WWAbsatzStandardschriftart11111"/>
          <w:rFonts w:eastAsia="TimesNewRomanPS-ItalicMT" w:cs="Times New Roman" w:ascii="Times New Roman" w:hAnsi="Times New Roman"/>
          <w:b/>
          <w:i/>
          <w:iCs/>
          <w:color w:val="FF0000"/>
          <w:sz w:val="22"/>
          <w:szCs w:val="22"/>
        </w:rPr>
        <w:t xml:space="preserve"> ____, DE ____ DE _______________DE 2010</w:t>
      </w:r>
    </w:p>
    <w:p>
      <w:pPr>
        <w:pStyle w:val="Heading1"/>
        <w:tabs>
          <w:tab w:val="clear" w:pos="709"/>
          <w:tab w:val="left" w:pos="1296" w:leader="none"/>
          <w:tab w:val="left" w:pos="8384" w:leader="none"/>
        </w:tabs>
        <w:spacing w:lineRule="atLeast" w:line="100" w:before="0" w:after="0"/>
        <w:ind w:left="432" w:right="0" w:hanging="432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ublicada no DOU em dd/mm/aaaa)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spacing w:lineRule="atLeast" w:line="10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ersão 119ª CTIL - 14-15/10/2010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stabelece definição para o termo Curso de Água  no âmbito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o Sistema Nacional De Gerenciamento de Recursos Hídrico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O CONSELHO NACIONAL DE RECURSOS HÍDRICOS – CNRH, no uso das competências que lhe são conferidas pelas Leis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que compete ao Conselho Nacional estabelecer diretrizes complementares para a implementação da Política Nacional de Recursos Hídricos, para a aplicação dos seus instrumentos e para a atuação do Sistema Nacional de Gerenciamento de Recursos Hídricos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onsiderando a necessidade da atuação articulada dos órgãos e entidades componentes do Sistema Nacional de Gerenciamento de Recursos Hídricos na execução da Política Nacional de Recursos Hídricos, em conformidade com as respectivas competências; 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contido na Instrução Normativa N°004,  de 21 de junho de 2000, do Ministério do Meio Ambiente,   Secretaria de Recursos Hídricos,  em seu Art.1°, § 1°, Inciso VIII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contido nos anais da Oficina 10 Anos do CNRH-Desafios e Proposições para Melhoria do seu Funcionamento,  de dezembro de 2008,  em seu resumo das proposições “- considerar os biomas do país nas suas resoluções e definir claramente o que é curso d’água”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contido na Resolução N°399, de 22 de julho de 2004, da Agência Nacional de Águas-ANA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contido na Solicitação  yy,  de  kk/kk/kkkk,   do Conselho Estadual de Recursos Hídricos do Estado do Rio Grande do Sul – CRHRS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disposto no parecer,  conforme demanda,  emanado da Câmara Técnica de Assuntos Legais e Institucionais – CTIL,  deste Conselho;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esolve: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 1º - Para a implementação da Política Nacional de Recursos Hídricos,  para a aplicação dos seus instrumentos e para a atuação do Sistema Nacional de Gerenciamento de Recursos Hídricos,  fica estabelecida a definição de “Curso de Água”: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§ 1º- Curso de Água é um Canal natural para drenagem de uma bacia, tais como: boqueirão, rio, riacho, ribeirão, córrego, vereda, arroio, ou sanga. Cada curso de água, desde a foz até sua nascente, será considerado como unidade indivisível.”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2° - Que seja estabelecida Moção no sentido de considerar o âmbito dos Biomas existentes no território Nacional para efeito da determinação dos pontos Inicial (nascente) e Final (foz) dos cursos dágua,  e que esta determinação seja o resultado do estabelecido através dos Planos de Bacia dos Comitês de Bacia Hidrográfica envolvidos.</w:t>
      </w:r>
    </w:p>
    <w:p>
      <w:pPr>
        <w:pStyle w:val="Normal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3º. Esta Resolução entra em vigor na data de sua publicação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ABELLA TEIXEIRA</w:t>
            </w:r>
          </w:p>
        </w:tc>
        <w:tc>
          <w:tcPr>
            <w:tcW w:w="4808" w:type="dxa"/>
            <w:tcBorders/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esidente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cretário Executivo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179" w:right="1110" w:gutter="0" w:header="0" w:top="1417" w:footer="1417" w:bottom="19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Proposta de Resolução_Definição de Curso D'água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08" w:leader="none"/>
        <w:tab w:val="right" w:pos="961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2:01:00Z</dcterms:created>
  <dc:creator>valery-pugatch</dc:creator>
  <dc:description/>
  <dc:language>en-US</dc:language>
  <cp:lastModifiedBy>valery-pugatch</cp:lastModifiedBy>
  <dcterms:modified xsi:type="dcterms:W3CDTF">2010-09-09T23:17:00Z</dcterms:modified>
  <cp:revision>11</cp:revision>
  <dc:subject/>
  <dc:title/>
</cp:coreProperties>
</file>